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ИЙ ГОРОДСКОЙ ОКРУГ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2.2014 г. № 4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 установлении размера оплаты за услуги дополнительного образования детей, оказываемые муниципальными образовательными учреждениями дополнительного образования детей Кам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ростом затрат на услуги дополнительного образования детей, оказываемых муниципальными образовательными учреждениями дополнительного образования детей Каменского городского округа – детскими школами искусств (далее - детские школы искусств), в соответствии с Федеральным законом от 29.12.2012 г. № 273-ФЗ «Об образовании в Российской Федерации», руководствуясь Уставом Каменского городского округ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С 01.02.2014 года установить в детских школах искусств размер оплаты за услуги дополнительного образования детей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лата за услуги дополнительного образования детей производится в кассу муниципального казенного учреждения «Централизованная бухгалтерия учреждений культуры, искусства и спорта» в течение всего учебного года (с 01 сентября по 31 мая) ежемесячно не позднее 10 числа месяца, следующего за месяцем оказания услу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Порядок предоставления льгот по оплате за услуги дополнительного образования детей, оказываемые муниципальными образовательными учреждениями дополнительного образования детей Каменского городского округа – детских школ искусств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остановление Главы муниципального образования «Каменский городской округ» от 29.01.2013 г. № 275 «Об установлении размера родительской платы за образовательные услуги в муниципальных образовательных учреждениях дополнительного образования детей Каменского городского округа» признать утратившим силу с 01.02.201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Опубликовать настоящее постановление в газете «Пламя» и разместить на официальном сайте Администрации Каменского городского округа.</w:t>
      </w:r>
      <w:r>
        <w:br w:type="page"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начальника Управления культуры, спорта и делам молодежи Администрации муниципального образования «Каменский городской округ» В.А. Мельник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С А. Белоу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50:00Z</dcterms:created>
  <dc:creator>User</dc:creator>
  <dc:description/>
  <cp:keywords/>
  <dc:language>en-US</dc:language>
  <cp:lastModifiedBy>obchii22</cp:lastModifiedBy>
  <cp:lastPrinted>2012-01-30T13:12:00Z</cp:lastPrinted>
  <dcterms:modified xsi:type="dcterms:W3CDTF">2014-02-14T05:50:00Z</dcterms:modified>
  <cp:revision>40</cp:revision>
  <dc:subject/>
  <dc:title>ПРАВИТЕЛЬСТВО СВЕРДЛОВСКОЙ ОБЛАСТИ</dc:title>
</cp:coreProperties>
</file>